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7284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74"/>
      </w:tblGrid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надання згоди на передачу транспортних засобів </w:t>
            </w:r>
          </w:p>
        </w:tc>
        <w:tc>
          <w:tcPr>
            <w:tcW w:w="557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ефективної експлуатації майна, що належить до комунальної власності Бучанської міської територіальної громад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аховуючи нагальну потребу в додаткових автотранспортних засобах для розвитку та задоволення потреб комунальних підприємств Бучанської міської територіальної громади,  розглянувши звернення в. о. начальника КП «Бучасервіс» А. Продана від 27.01.2026 №133 (вх.№12.1-08/2/720 від 27.01.2026), директора КП «Бучазеленбуд»     В. Галущака від 27.01.2026 №26/01-05 (вх.№12.1-08/2/694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ГХ «Продсервіс»  В. Рибчуна від 27.01.2026 №11 (вх.№12.1-08/2/713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а КП «Фабрика-кухня «ГотуЇмо» Т. Алексійчук від 26.01.2026 №01-05/29 (вх.№12.1-08/2/679 від 27.01.2026) щодо забезпечення комунальних підприємств транспортними засобам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транссервіс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4, 2025 року випуску, реєстраційний номер АІ2024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КП «Бучасервіс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7, 2025 року випуску, реєстраційний номер АІ2023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КП «Бучазеленбуд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КП «Бучатранссервіс» та КП «Бучасервіс» підписати акт приймання-передачі та здійснити передачу майна, зазначеного в п. 1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КП «Бучатранссервіс» та КП «Бучазеленбуд» підписати акт приймання-передачі та здійснити передачу майна, зазначеного в п. 1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Для проведення приймання-передачі майна КП «Бучазеленбуд», визначеного п. 1.2 цього рішення, створити комісію з приймання-передачі відповідно до додатку 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Надати згоду КП «Бучазеленбуд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6, 2025 року випуску, реєстраційний номер АІ0447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баланс та обслуговування                   КПГХ «Продсервіс»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0, 2025 року випуску, реєстраційний номер АІ0448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    КП «Фабрика-кухня «ГотуЇмо»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7. КП «Бучазеленбуд» та КПГХ «Продсервіс підписати акт приймання-передачі та здійснити передачу майна, зазначеного в п. 6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Для проведення приймання-передачі майна КП «Бучасервіс», визначеного  п. 6.1 цього рішення, створити комісію з приймання-передачі відповідно до додатку 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9. КП «Бучазеленбуд» та КП «Фабрика-кухня «ГотуЇмо» підписати акт приймання-передачі та здійснити передачу майна, зазначеного в п. 6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0. Для проведення приймання-передачі майна КП «Бучазеленбуд», визначеного п. 6.2 цього рішення, створити комісію з приймання-передачі відповідно до додатку 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1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4, 2025 року випуску, реєстраційний номер АІ2024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7, 2025 року випуску, реєстраційний номер АІ2023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3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ГХ «Прод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6, 2025 року випуску, реєстраційний номер АІ0447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Директор КПГХ «Продсервіс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Рибчун В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ГХ «Прод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Додаток 4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Фабрика-кухня «ГотуЇмо»  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0, 2025 року випуску, реєстраційний номер АІ0448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Алексійчук Т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ононенко Є. 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1-30T08:48:00Z</dcterms:modified>
  <cp:revision>114</cp:revision>
  <dc:subject/>
  <dc:title>ПРОЕКТ</dc:title>
</cp:coreProperties>
</file>